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Анкета пациента J-2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3"/>
        <w:gridCol w:w="180"/>
        <w:gridCol w:w="4680"/>
      </w:tblGrid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.0.</w:t>
            </w:r>
          </w:p>
        </w:tc>
        <w:tc>
          <w:tcPr>
            <w:tcW w:w="41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Разрешаете ли вы размещать в Интернете (на сайте www.psora.df.ru)</w:t>
            </w:r>
            <w:r>
              <w:rPr/>
              <w:t xml:space="preserve"> ваши ответы на вопросы?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.1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отве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.2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или псевдоним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.3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Адрес, телефон, факс, E</w:t>
            </w:r>
            <w:r>
              <w:rPr>
                <w:spacing w:val="-4"/>
              </w:rPr>
              <w:t>–</w:t>
            </w:r>
            <w:r>
              <w:rPr>
                <w:spacing w:val="-4"/>
              </w:rPr>
              <w:t>mail. Если вы не желаете, чтобы это было размещено в Интернете, то в скобках напишите "В Интернете не указывать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.4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lang w:val="en-US"/>
              </w:rPr>
              <w:t xml:space="preserve"> </w:t>
            </w:r>
            <w:r>
              <w:rPr/>
              <w:t xml:space="preserve">муж 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lang w:val="en-US"/>
              </w:rPr>
              <w:t xml:space="preserve"> </w:t>
            </w:r>
            <w:r>
              <w:rPr/>
              <w:t xml:space="preserve">жен   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.5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рас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.6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раст, в котором у вас начался псориаз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.7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ина возникновения псориаза (по вашему мнению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.8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яние псориаза: тип, диапазоны изменений площади поражения и критерия PASI </w:t>
            </w:r>
            <w:r>
              <w:rPr>
                <w:lang w:val="en-US"/>
              </w:rPr>
              <w:t xml:space="preserve"> </w:t>
            </w:r>
            <w:r>
              <w:rPr/>
              <w:t>(прил. H-3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Пятнистый</w:t>
            </w:r>
            <w:r>
              <w:rPr>
                <w:lang w:val="en-US"/>
              </w:rPr>
              <w:t xml:space="preserve">    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каплевидный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интертригинозны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псориатическая эритродермия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пустулезный</w:t>
            </w:r>
            <w:r>
              <w:rPr>
                <w:lang w:val="en-US"/>
              </w:rPr>
              <w:t xml:space="preserve"> 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эксфолиативны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псориатический артри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.9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зон ухудшения псориаз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зим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весна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лето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осень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.10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ите наиболее серьезные хронические болезн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.11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и ли у вас болезни кишечника? Какие?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.12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у вас болезни кишечника сейчас? Какие?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.13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ли ли вы обследования на дисбактериоз (дисбиоз)? Какие? Если да, то какие были диагнозы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.14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ли взаимосвязь между псориазом и любой из ваших хронических болезней? Если да, опишите эту взаимосвяз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1.</w:t>
            </w:r>
          </w:p>
        </w:tc>
        <w:tc>
          <w:tcPr>
            <w:tcW w:w="4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ерживаетесь ли вы режима в настоящее время?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2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и месяц, когда вы перешли на режим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3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, в течение которого вы находитесь (находились) на режим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4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вы прекратили соблюдать режим, то укажите причины, по которым вы это сделал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5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Cостояние псориаза перед началом режима: площадь поражения (в %) и критерий PASI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6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шите изменения псориаза в период соблюдения режим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7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Если вы прекратили соблюдать режим, то оцените состояние псориаза на момент прекращения режима: площадь поражения (в %) и PASI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8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Cостояние псориаза в настоящее время: площадь поражения (в %) и PASI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9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Как вы выполняли (выполняете) рекомендации по внутреннему очищению (гл.5)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10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 соблюдали (соблюдаете) диету (глава 6)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11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ак вы выполняли (выполняете) рекомендации по приему фиточаев (глава 7)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12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 выполняли (выполняете) рекомендации по терапии позвоночника (глава 8)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13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а ли (есть ли) необходимость применения рекомендованных (или аналогичных) наружных средств (глава 9)? Каких и как часто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14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Удавалось (удается) ли вам следовать концепции "правильного мышления" и избегать стрессов (глава 10)? Если нет, то перечислите основные пробле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15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е физические упражнения, которые вы регулярно делаете (делали) во время соблюдения режи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16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и лекарствами вы пользуетесь (пользовались) в дополнение к режиму?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17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ходились (находитесь) ли вы под наблюдением дерматолога в период соблюдения режима? Определите его отношение к режим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18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являлось (является) самым трудным при соблюдении режима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19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авьте любую информацию, которая, по вашему мнению, является важной для тех, кто собирается испытать режим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.20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е режим по 10–ти балльной шкале (1 - самый плохой ..., 10 -самый хороши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1.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итаете ли вы необходимым создание в Москве Центра "Естественный путь" (прил. J-1 книги или </w:t>
            </w:r>
            <w:r>
              <w:rPr>
                <w:lang w:val="en-US"/>
              </w:rPr>
              <w:t>www.psora.df.ru/center.html)</w:t>
            </w:r>
            <w:r>
              <w:rPr/>
              <w:t xml:space="preserve">? 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ились ли вы от псориаза по методике аналогичной или близкой к изложенной в данной книге? Каковы были результаты этого лечения? Если положительные, то подробно опишите эту методику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Если по методике аналогичной или близкой к изложенной в данной книге вы лечились несамостоятельно, т. е. в медицинском учреждении и/или у специалистов в</w:t>
            </w:r>
            <w:r>
              <w:rPr>
                <w:spacing w:val="-4"/>
                <w:lang w:val="en-US"/>
              </w:rPr>
              <w:t> </w:t>
            </w:r>
            <w:r>
              <w:rPr>
                <w:spacing w:val="-4"/>
              </w:rPr>
              <w:t>России, СНГ или странах Прибалтики, то укажите их точные координат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те ли вы необходимым осуществлять сбор и поддержку информации в Центре обо всех аналогичных медицинских учреждениях и практикующих специалистах в России, СНГ и странах Прибалтики?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е всех специалистов (помимо дерматолога), консультации которых вы желали бы получить в Центре. Дополните этот перечень по вашему усмотрению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диетолог </w:t>
            </w:r>
            <w:r>
              <w:rPr>
                <w:lang w:val="en-US"/>
              </w:rPr>
              <w:t xml:space="preserve">     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гастроэнтеролог  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фитотерапевт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остеопат               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аллерголог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3.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Какие конкретно медицинские процедуры (обследования) вы желали бы получить (пройти) в Центре? Дополните этот перечень по вашему усмотрению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колонотерапия 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терапия позвоночника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бальнеотерапия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диагностика дисбиоз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ли в Центре осуществлять продажу рекомендуемых в книге натуральных средств или их аналогов, книг аналогичной направленности и</w:t>
            </w:r>
            <w:r>
              <w:rPr>
                <w:lang w:val="en-US"/>
              </w:rPr>
              <w:t> </w:t>
            </w:r>
            <w:r>
              <w:rPr/>
              <w:t>методического пособия по соблюдению режима?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)</w:t>
            </w:r>
            <w:r>
              <w:rPr/>
              <w:t>Считаете ли вы необходимым перевод на русский язык и издание поваренной книги Джона Пегано "Dr. John Healing Psoriasis Cookbook… Plus!"? (прил.</w:t>
            </w:r>
            <w:r>
              <w:rPr>
                <w:lang w:val="en-US"/>
              </w:rPr>
              <w:t> </w:t>
            </w:r>
            <w:r>
              <w:rPr/>
              <w:t xml:space="preserve">G-2). </w:t>
            </w:r>
            <w:r>
              <w:rPr>
                <w:lang w:val="en-US"/>
              </w:rPr>
              <w:t>b</w:t>
            </w:r>
            <w:r>
              <w:rPr/>
              <w:t xml:space="preserve">)Приобретете ли вы ее, если она будет издана?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)</w:t>
            </w:r>
            <w:r>
              <w:rPr/>
              <w:t xml:space="preserve">Считаете ли вы необходимым издание методического пособия, наподобие рабочей тетради, в которой вы могли бы отмечать все этапы соблюдения режима или отклонений от него и фиксировать состояние псориаза? </w:t>
            </w:r>
            <w:r>
              <w:rPr>
                <w:lang w:val="en-US"/>
              </w:rPr>
              <w:t>b)</w:t>
            </w:r>
            <w:r>
              <w:rPr/>
              <w:t>Приобретете ли вы его, если оно будет издано?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)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1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) </w:t>
            </w:r>
            <w:r>
              <w:rPr/>
              <w:t xml:space="preserve">Готовы ли вы посещать общие конференции, на которых будут предлагаться рекомендации по соблюдению режима, будет происходить обмен опытом его соблюдения, демонстрация фото– и видеоматериалов? </w:t>
            </w:r>
            <w:r>
              <w:rPr>
                <w:lang w:val="en-US"/>
              </w:rPr>
              <w:t>b)</w:t>
            </w:r>
            <w:r>
              <w:rPr/>
              <w:t>Какова оптимальная длительность такой конференции</w:t>
            </w:r>
            <w:r>
              <w:rPr>
                <w:lang w:val="en-US"/>
              </w:rPr>
              <w:t>?</w:t>
            </w:r>
            <w:r>
              <w:rPr/>
              <w:t xml:space="preserve">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b)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>-</w:t>
            </w:r>
            <w:r>
              <w:rPr/>
              <w:t>8</w:t>
            </w:r>
            <w:r>
              <w:rPr/>
              <w:t xml:space="preserve"> часов</w:t>
            </w:r>
            <w:r>
              <w:rPr>
                <w:lang w:val="en-US"/>
              </w:rPr>
              <w:t xml:space="preserve"> 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/>
              <w:t>3</w:t>
            </w:r>
            <w:r>
              <w:rPr/>
              <w:t xml:space="preserve"> дня </w:t>
            </w:r>
            <w:r>
              <w:rPr>
                <w:lang w:val="en-US"/>
              </w:rPr>
              <w:t xml:space="preserve">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>более 3 дне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 ли вы поделиться своим опытом лечения псориаза на такой конференции с другими пациентами?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1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отовы ли вы участвовать в качестве пациента в исследованиях и экспериментах натуральных методов лечения псориаза (подобных описанным в прил. H-1)?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1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)</w:t>
            </w:r>
            <w:r>
              <w:rPr/>
              <w:t xml:space="preserve">Готовы ли вы фотографироваться до начала режима и в определенных стадиях его прохождения для визуального документирования процесса излечения? </w:t>
            </w:r>
            <w:r>
              <w:rPr>
                <w:lang w:val="en-US"/>
              </w:rPr>
              <w:t>b)</w:t>
            </w:r>
            <w:r>
              <w:rPr/>
              <w:t xml:space="preserve">Готовы ли вы анонимно предоставить эти фотографии для конференций по обмену опытом? </w:t>
            </w:r>
            <w:r>
              <w:rPr>
                <w:lang w:val="en-US"/>
              </w:rPr>
              <w:t>c)</w:t>
            </w:r>
            <w:r>
              <w:rPr/>
              <w:t>Для публикации?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)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.1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аете ли вы, чтобы мы информировали вас об открытии Центра?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 xml:space="preserve">да   </w:t>
            </w:r>
            <w:r>
              <w:rPr>
                <w:sz w:val="28"/>
                <w:sz w:val="28"/>
                <w:rtl w:val="true"/>
              </w:rPr>
              <w:t>ٱ</w:t>
            </w: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Нумерация глав и приложений дана по русскому изданию книги Дж. Пегано "Лечение псориаза – естественный путь". В</w:t>
      </w:r>
      <w:r>
        <w:rPr>
          <w:lang w:val="en-US"/>
        </w:rPr>
        <w:t xml:space="preserve"> </w:t>
      </w:r>
      <w:r>
        <w:rPr/>
        <w:t>том случае, если места в правой графе недостаточно – включите информацию после анкеты, указав только номер вопрос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Заполненную анкету отправьте по E-mail: </w:t>
      </w:r>
      <w:hyperlink r:id="rId2">
        <w:r>
          <w:rPr>
            <w:rStyle w:val="InternetLink"/>
            <w:sz w:val="28"/>
          </w:rPr>
          <w:t>inq@psora.df.ru</w:t>
        </w:r>
      </w:hyperlink>
      <w:r>
        <w:rPr>
          <w:sz w:val="28"/>
        </w:rPr>
        <w:t xml:space="preserve"> или по почте: Россия, Москва, 103012, а/я 2, Центр "Естественный путь", Оргкомите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iu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</w:rPr>
      <w:t>Центр "Естественный путь"</w:t>
    </w:r>
    <w:r>
      <w:rPr>
        <w:sz w:val="20"/>
        <w:lang w:val="en-US"/>
      </w:rPr>
      <w:t xml:space="preserve">. </w:t>
    </w:r>
    <w:r>
      <w:rPr>
        <w:sz w:val="20"/>
      </w:rPr>
      <w:t xml:space="preserve">Анкета </w:t>
    </w:r>
    <w:r>
      <w:rPr>
        <w:sz w:val="20"/>
        <w:lang w:val="en-US"/>
      </w:rPr>
      <w:t>J-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" w:before="120" w:after="40"/>
      <w:ind w:left="284" w:hanging="0"/>
      <w:outlineLvl w:val="3"/>
    </w:pPr>
    <w:rPr>
      <w:rFonts w:ascii="Opium" w:hAnsi="Opium" w:cs="Opium"/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9">
    <w:name w:val="Обычный 99"/>
    <w:basedOn w:val="Normal"/>
    <w:qFormat/>
    <w:pPr>
      <w:ind w:firstLine="540"/>
      <w:jc w:val="both"/>
    </w:pPr>
    <w:rPr/>
  </w:style>
  <w:style w:type="paragraph" w:styleId="Style14">
    <w:name w:val="Литература"/>
    <w:basedOn w:val="Normal"/>
    <w:qFormat/>
    <w:pPr>
      <w:ind w:firstLine="540"/>
      <w:jc w:val="both"/>
    </w:pPr>
    <w:rPr/>
  </w:style>
  <w:style w:type="paragraph" w:styleId="H">
    <w:name w:val="Обычный  H"/>
    <w:basedOn w:val="Normal"/>
    <w:qFormat/>
    <w:pPr>
      <w:spacing w:lineRule="auto" w:line="216"/>
      <w:ind w:firstLine="284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  <w:ind w:left="57" w:right="57" w:hanging="0"/>
      <w:jc w:val="both"/>
    </w:pPr>
    <w:rPr>
      <w:rFonts w:ascii="Opium" w:hAnsi="Opium" w:cs="Opium"/>
      <w:sz w:val="18"/>
      <w:szCs w:val="20"/>
    </w:rPr>
  </w:style>
  <w:style w:type="paragraph" w:styleId="Style16">
    <w:name w:val="Таблицы подпись"/>
    <w:basedOn w:val="Style15"/>
    <w:qFormat/>
    <w:pPr>
      <w:suppressAutoHyphens w:val="true"/>
      <w:spacing w:before="120" w:after="40"/>
      <w:ind w:left="284" w:right="57" w:hanging="0"/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q@psora.df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3:36:00Z</dcterms:created>
  <dc:creator>Михаил Песляк</dc:creator>
  <dc:description/>
  <dc:language>en-US</dc:language>
  <cp:lastModifiedBy>Михаил Песляк</cp:lastModifiedBy>
  <dcterms:modified xsi:type="dcterms:W3CDTF">2001-10-04T20:12:00Z</dcterms:modified>
  <cp:revision>4</cp:revision>
  <dc:subject/>
  <dc:title>Анкета пациента J-2</dc:title>
</cp:coreProperties>
</file>